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79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НТРОЛЬНЫЕ ВОПРОСЫ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тория возникновения и достижения науки в области изучения огня. Классификации пожаров и взрывов. Зоны и стадии пожара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Химическая кинетика и термохимия. Особенности протекания и характеристические параметры процесса горения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мпература горения и ее зависимость от различных параметров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Термодинамические свойства системы. Термодинамические расчеты для изохорного и изобарного процессов. Расчет теплового эффекта процесса сгорания с учетом энтальпийного фактора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Второе начало термодинамики. Понятие  энтропии для процесса горения. Изоэнтропы Пуассона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ханизм химических реакций горения. Понятие молекулярности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Роль поверхностных реакций в процессах горения. Рассмотреть механизм реакции окисления водорода на поверхности платины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пные неразветвленные реакции. Рассмотреть на примере реакции водорода с хлором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моускоряющиеся химические реакции на примере водородно-кислородной смеси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иды возникновения горения. Зависимость начальной температуры окисления от природы органической молекулы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иды источников зажигания и их воспламеняющая способность. Температуры воспламенения и самовоспламенения и их значение при оценке пожаро- и взрывоопасности веществ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ханизм теплового взрыва в исследованиях Семенова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нализ теплового взрыва Франк-Каменецкого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онятие и виды взрывчатых веществ. Характеристика свойств взрывчатых веществ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ория детонации идеального взрывчатого газа. Кривые Гюгонио. Детонация и дефлаграция Чемпена-Жуге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нятие гомогенного и гетерогенного горения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Характеристики кинетического и диффузионного режимов горения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Кинетическое и диффузионное горение газов. Стационарные и нестационарные пламенна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Распространение пламени. Тепловая теория распространения пламени. Понятие нормальной скорости распространения пламени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иффузионное горение газов. Структура и высота диффузионного пламени. Зависимость пламени от различных факторов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азодинамические режимы горения (ламинарное и турбулентное горение).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пространение пламени в турбулентном потоке. Понятие турбулентности.  Поверхностная и объемная модели турбулентного горения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нятие концентрационных пределов распространения пламени. Зависимость концентрационных пределов распространения пламени от различных факторов. Методы расчета концентрационных пределов распространения пламени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Механизм воспламенения жидкости. Анализ влияния условий горения на скорость распространения пламени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Характеристики факторов, влияющих на скорость выгорания жидкостей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Механизм воспламенения твердых тел. Анализ влияний условий горения на скорость распространения пламени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орение пылевоздушных смесей 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Влияние состава и строения целлюлозосодержащих материалов на их поведение при горении. Особенности горения металлов. Особенности горения полимеров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ловия потухания пламени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ahoma" w:ascii="Tahoma" w:hAnsi="Tahoma"/>
          <w:sz w:val="18"/>
          <w:szCs w:val="18"/>
        </w:rPr>
        <w:t>Флегматизация. Ингибирование и флегматизация как методы прекращени</w:t>
      </w:r>
      <w:r>
        <w:rPr/>
        <w:t xml:space="preserve">я </w:t>
      </w:r>
      <w:r>
        <w:rPr>
          <w:rFonts w:cs="Tahoma" w:ascii="Tahoma" w:hAnsi="Tahoma"/>
          <w:sz w:val="18"/>
          <w:szCs w:val="18"/>
        </w:rPr>
        <w:t>горения. Механизм влияния на процесс горения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8"/>
        </w:tabs>
        <w:ind w:left="7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7:00Z</dcterms:created>
  <dc:creator>user</dc:creator>
  <dc:description/>
  <cp:keywords/>
  <dc:language>en-US</dc:language>
  <cp:lastModifiedBy>user</cp:lastModifiedBy>
  <dcterms:modified xsi:type="dcterms:W3CDTF">2012-09-28T11:50:00Z</dcterms:modified>
  <cp:revision>1</cp:revision>
  <dc:subject/>
  <dc:title>КОНТРОЛЬНЫЕ ВОПРОСЫ </dc:title>
</cp:coreProperties>
</file>